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1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с изм.от 14.05.2014 №104-па, от 31.07.2014 №194-па, от 08.12.2014 №303-па, от 29.12.2014 №329-па, от 31.12.2014 №341-па, от 13.02.2015 №21-па, от 03.04.2015 №97-па, от 26.06.2015 № 191-па)</w:t>
      </w:r>
    </w:p>
    <w:p>
      <w:pPr>
        <w:pStyle w:val="2"/>
        <w:spacing w:lineRule="auto" w:line="240" w:before="0" w:after="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20 ию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и.о. заместителя начальника управления ЖКК, транспорту и дорогам Красношлык С.Н. (исх. № 14-1595 от 14.07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ы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едомственную целевую программу «Благоустройство города Пыть-Яха на 2014-2016 годы», в связи с увеличением бюджетных ассигнований на 2015 год в сумме 508,4 тыс.руб. за счет средств местного бюджета в части паспорта программы раздел 1,4,5 и в приложениях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программу связано с изменением объемов финансирования программных мероприятий в 2015г. и соответствуют утвержденным бюджетным ассигнованиям.</w:t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>
          <w:szCs w:val="28"/>
        </w:rPr>
        <w:t>К проекту постановления администрации</w:t>
      </w:r>
      <w:r>
        <w:rPr/>
        <w:t xml:space="preserve"> </w:t>
      </w:r>
      <w:r>
        <w:rPr>
          <w:szCs w:val="28"/>
        </w:rPr>
        <w:t>г.Пыть-Ях</w:t>
      </w:r>
      <w:r>
        <w:rPr/>
        <w:t xml:space="preserve"> </w:t>
      </w:r>
      <w:r>
        <w:rPr>
          <w:szCs w:val="28"/>
        </w:rPr>
        <w:t>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с изм.от 14.05.2014 №104-па, от 31.07.2014 №194-па, от 08.12.2014 №303-па, от 29.12.2014 №329-па, от 31.12.2014 №341-па, от 13.02.2015 №21-па, от 03.04.2015 №97-па, от 26.06.2015 № 191-па)</w:t>
      </w:r>
      <w:r>
        <w:rPr>
          <w:lang w:val="en-US" w:eastAsia="en-US"/>
        </w:rPr>
        <w:t>замечания и предложения отсутствую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7-20T11:51:00Z</cp:lastPrinted>
  <dcterms:modified xsi:type="dcterms:W3CDTF">2015-07-20T08:15:00Z</dcterms:modified>
  <cp:revision>6</cp:revision>
  <dc:subject/>
  <dc:title>Экспертное заключение</dc:title>
</cp:coreProperties>
</file>